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45280" cy="5791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04005" cy="60471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604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06545" cy="571690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571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51580" cy="605917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605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77970" cy="59131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591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86225" cy="59309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593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78935" cy="580961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580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119870" cy="599821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9870" cy="599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96385" cy="543814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543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66415" cy="477329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477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96895" cy="595566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595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29710" cy="584581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584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37330" cy="588899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588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33215" cy="468757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29710" cy="475297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9:34:00Z</dcterms:created>
  <dc:creator>н</dc:creator>
  <dc:description/>
  <cp:keywords/>
  <dc:language>en-US</dc:language>
  <cp:lastModifiedBy>н</cp:lastModifiedBy>
  <dcterms:modified xsi:type="dcterms:W3CDTF">2008-03-19T09:34:00Z</dcterms:modified>
  <cp:revision>2</cp:revision>
  <dc:subject/>
  <dc:title/>
</cp:coreProperties>
</file>